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OBNOVA DVIGALA V STAVBI KLINIKE ZA GINEKOLOGIJO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9. 12. 2021, številka objave JN008789/2021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</w:t>
      </w:r>
      <w:r>
        <w:rPr/>
        <w:t xml:space="preserve"> </w:t>
      </w:r>
      <w:r>
        <w:rPr>
          <w:rFonts w:cs="Arial" w:ascii="Arial" w:hAnsi="Arial"/>
          <w:sz w:val="20"/>
        </w:rPr>
        <w:t>vgradil ali obnovil dvigalo v skupni vrednosti …………………… EUR brez DDV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izvajal storitve v obdobju od ……………………. do ………………….. (vpiše se obdobje vzdržev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Obnova dviga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12-29T07:04:00Z</dcterms:modified>
  <cp:revision>16</cp:revision>
  <dc:subject/>
  <dc:title>PONUDNIK</dc:title>
</cp:coreProperties>
</file>