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OBNOVA DVIGALA V STAVBI KLINIKE ZA GINEKOLOGIJO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vno naročilo je bilo objavljeno na portalu javnih naročil, datum objave 29. 12. 2021, številka objave JN008789/2021-W01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Številka 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pogodb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NMV Obnova dvigal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Sanja BELKO</cp:lastModifiedBy>
  <cp:lastPrinted>2017-03-31T09:44:00Z</cp:lastPrinted>
  <dcterms:modified xsi:type="dcterms:W3CDTF">2021-12-29T07:03:00Z</dcterms:modified>
  <cp:revision>40</cp:revision>
  <dc:subject/>
  <dc:title>V skladu s 3</dc:title>
</cp:coreProperties>
</file>